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ульдург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0» ноября 2025 года                                                                          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6</w:t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/>
        <w:t>. Дульд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выплаты ежемесячной денежной компенсации депутатам Совета первого созыва Дульдургинского муниципального округа, осуществляющим полномочия на непостоянной основе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</w:t>
      </w:r>
      <w:r>
        <w:rPr>
          <w:rFonts w:eastAsia="SimSun;宋体" w:cs="Times New Roman" w:ascii="Times New Roman" w:hAnsi="Times New Roman"/>
          <w:b w:val="false"/>
          <w:i w:val="false"/>
          <w:lang w:eastAsia="zh-CN"/>
        </w:rPr>
        <w:t xml:space="preserve">, </w:t>
      </w:r>
      <w:r>
        <w:rPr>
          <w:rFonts w:cs="Times New Roman" w:ascii="Times New Roman" w:hAnsi="Times New Roman"/>
          <w:b w:val="false"/>
          <w:i w:val="false"/>
        </w:rPr>
        <w:t xml:space="preserve">с </w:t>
      </w:r>
      <w:hyperlink r:id="rId2">
        <w:r>
          <w:rPr>
            <w:rStyle w:val="InternetLink"/>
            <w:rFonts w:cs="Times New Roman" w:ascii="Times New Roman" w:hAnsi="Times New Roman"/>
            <w:b/>
            <w:i/>
          </w:rPr>
          <w:t>Законом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Забайкальского края от 24 декабря 2010 года 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Уставом Дульдургинского муниципального округ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ульдургинского муниципального округ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знать утратившими силу решение Совета  муниципального района «Дульдургинский район» «Об утверждении Положения о порядке выплаты ежемесячной денежной компенсации Председателю Совета муниципального района «Дульдургинский район», депутатам Совета муниципального района «Дульдургинский район» пятого созыва, осуществляющим полномочия на непостоянной основе» от 24.11.2022г. №1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илагаемое Положение о порядке выплаты ежемесячной денежной компенсации депутатам Совета первого созыва Дульдургинского муниципального округа, осуществляющим полномочия на не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размер ежемесячной денежной компенсации депутатам  Совета первого созыва Дульдургинского муниципального округа для возмещения расходов, связанных с депутатской деятельностью, в размере не более 10 процентов денежного содержания главы муниципального района «Дульдург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ходы, связанные с выплатой ежемесячной денежной компенсации депутатам Совета первого созыва Дульдургинского муниципального округа, осуществить с 1 октября 202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и Дульдургинского муниципального округа при формировании проекта бюджета Дульдургинского муниципального округа на 2026 год и последующие годы предусмотреть средства, необходимые для обеспечения выплат в соответствии с Положением о порядке выплаты ежемесячной денежной компенсации депутатам Совета первого созыва Дульдургинского муниципального округа, осуществляющим полномочия на непостоянной основ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Calibri"/>
          <w:sz w:val="28"/>
          <w:szCs w:val="28"/>
        </w:rPr>
        <w:t xml:space="preserve">Настоящее решение опубликовать в порядке, установленном Уставом Дульдургинского муниципального округа и разместить на официальном сайте муниципального района «Дульдургинский район» в </w:t>
      </w:r>
      <w:r>
        <w:rPr>
          <w:sz w:val="28"/>
          <w:szCs w:val="28"/>
        </w:rPr>
        <w:t>информационно-телекоммуникационной сети «Интернет» https://duldurga.75.ru/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7.</w:t>
      </w:r>
      <w:r>
        <w:rPr>
          <w:sz w:val="28"/>
          <w:szCs w:val="28"/>
        </w:rPr>
        <w:t>Настоящее решение вступает в силу после его подписания и прекращает свои действия со дня истечения срока полномочий депутатов первого  созы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председателя Совета первого созыва Дульдургинского муниципального округа Доржиева Б.Н.</w:t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uppressAutoHyphens w:val="true"/>
        <w:rPr>
          <w:rFonts w:ascii="PT Astra Serif;Cambria" w:hAnsi="PT Astra Serif;Cambria" w:cs="PT Astra Serif;Cambria"/>
          <w:b/>
          <w:b/>
        </w:rPr>
      </w:pPr>
      <w:r>
        <w:rPr>
          <w:b/>
          <w:sz w:val="28"/>
          <w:szCs w:val="28"/>
        </w:rPr>
        <w:t xml:space="preserve">Председатель Совета Дульдургинского                                     </w:t>
      </w:r>
    </w:p>
    <w:p>
      <w:pPr>
        <w:pStyle w:val="Normal"/>
        <w:suppressAutoHyphens w:val="true"/>
        <w:rPr>
          <w:rFonts w:ascii="PT Astra Serif;Cambria" w:hAnsi="PT Astra Serif;Cambria" w:cs="PT Astra Serif;Cambria"/>
          <w:b/>
          <w:b/>
        </w:rPr>
      </w:pPr>
      <w:r>
        <w:rPr>
          <w:b/>
          <w:sz w:val="28"/>
          <w:szCs w:val="28"/>
        </w:rPr>
        <w:t>муниципального округа</w:t>
      </w:r>
      <w:r>
        <w:rPr>
          <w:rFonts w:eastAsia="SimSun;宋体"/>
          <w:b/>
          <w:sz w:val="28"/>
          <w:szCs w:val="32"/>
          <w:lang w:eastAsia="zh-CN"/>
        </w:rPr>
        <w:t xml:space="preserve">                                                                Б.Н.</w:t>
      </w:r>
      <w:r>
        <w:rPr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32"/>
          <w:lang w:eastAsia="zh-CN"/>
        </w:rPr>
        <w:t xml:space="preserve">Доржиев </w:t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ульдургинский район»   </w:t>
        <w:tab/>
        <w:tab/>
        <w:tab/>
        <w:t xml:space="preserve">                                   А.М. Мунку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 Решением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от 20 ноября 2025г. № 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ложение о порядке выплаты ежемесячной денежной компенсации депутатам Совета первого созыва Дульдургинского муниципального округ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существляющим полномочия на непостоянной осно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ее Положение разработано в соответств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 Федеральным законом от 20.03.2025 № 33-ФЗ «Об общих принципах организации местного самоуправления в единой системе публичной власти»,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Забайкальского края от 24 декабря 2010 года 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Настоящее Положение определяет порядок выплаты денежной компенсации депутатам Совета первого созыва Дульдургинского муниципального округа, осуществляющим полномочия на непостоянной основе, для возмещения расходов, связанных с депутатской деятель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ыплаты проводятся с целью повышения эффективности работы и ответственности депутатов за выполнение каждым из них своих депутатских обязанностей перед избирателями  муниципаль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Настоящее Положение действует до его отмены или до принятия данного Положения в нов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се вопросы, связанные с выплатой денежной компенсации депутатам для возмещения расходов, связанных с депутатской деятельностью, не урегулированные настоящим Положением, решаются на заседаниях Совета первого созыва Дульдургин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 ОСНОВАНИЯ ДЛЯ ВЫПЛАТЫ ЕЖЕМЕСЯЧНОЙ ДЕНЕЖНОЙ КОМПЕНСАЦИИ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>2.1. Ежемесячная денежная компенсация выплачивается для возмещения: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- председателям постоянных комиссий расходов по организации деятельности возглавляемых ими комиссий и расходов, связанных с депутатской деятельностью, в размере не более 10% денежного содержания главы муниципального района;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депутатам Совета расходов, связанных с депутатской деятельностью в размере не более 10% денежного содержания главы муниципального район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сходы  по организации деятельности возглавляемых органов и комиссий, расходы по депутатской деятельности входят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1) транспортные расходы, в том числе связанные с использованием личных автомобилей (затраты на горюче-смазочные материалы, техническое обслуживание и текущий ремонт) или арендованных автомобилей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2) на почтовые, телефонные услуги, включая мобильную связь, канцелярские товары, размещение материалов в средствах массовой информации о работе депутата в избирательном округе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3) расходы, связанные с проведением собраний избирателей и праздничных мероприятий в округе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4) расходы для приобретения подарков и цветов для участия в мероприятиях, связанных с депутатской деятельностью;</w:t>
      </w:r>
    </w:p>
    <w:p>
      <w:pPr>
        <w:pStyle w:val="Style12"/>
        <w:jc w:val="both"/>
        <w:rPr/>
      </w:pPr>
      <w:r>
        <w:rPr>
          <w:sz w:val="28"/>
          <w:szCs w:val="28"/>
        </w:rPr>
        <w:t>5) иные расходы в соответствии с действующим законодательством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ыплата ежемесячной денежной компенсации депутатам Совета производится Советом первого созыва Дульдургинского муниципального округа в размере: 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</w:rPr>
        <w:t xml:space="preserve">-депутатам, избранным по </w:t>
      </w:r>
      <w:r>
        <w:rPr>
          <w:bCs/>
          <w:sz w:val="28"/>
          <w:szCs w:val="28"/>
        </w:rPr>
        <w:t>одномандатному и</w:t>
      </w:r>
      <w:r>
        <w:rPr>
          <w:sz w:val="28"/>
          <w:szCs w:val="28"/>
        </w:rPr>
        <w:t>збирательному округу №1, многомандатному избирательному округу №2, многомандатному избирательному округу №3, многомандатному избирательному округу №4 и проживающим на территориях сельских поселений Алханай, Бальзино, Красноярово, Зуткулей, Токчин, Чиндалей, - 2000 рублей;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путатам, избранным  по многомандатному избирательному округу №2, многомандатному избирательному округу № 4-1500 рублей.</w:t>
      </w:r>
    </w:p>
    <w:p>
      <w:pPr>
        <w:pStyle w:val="Style12"/>
        <w:jc w:val="both"/>
        <w:rPr/>
      </w:pPr>
      <w:r>
        <w:rPr>
          <w:sz w:val="28"/>
          <w:szCs w:val="28"/>
        </w:rPr>
        <w:t>2.3. Выплата ежемесячной денежной компенсации депутатам Совета- председателям постоянных комиссий производится в размере 2500 рублей.</w:t>
      </w:r>
    </w:p>
    <w:p>
      <w:pPr>
        <w:pStyle w:val="Style12"/>
        <w:jc w:val="both"/>
        <w:rPr/>
      </w:pPr>
      <w:r>
        <w:rPr>
          <w:sz w:val="28"/>
          <w:szCs w:val="28"/>
        </w:rPr>
        <w:t>2.5. Расходы, связанные с выплатой ежемесячной денежной компенсации, осуществляются за счет средств бюджета Дульдургинского муниципального округа в пределах сумм, предусмотренных на эти цели решением Совета Дульдургинского муниципального округа о бюджете Дульдургинского муниципального округа на соответствующий финансовый год через бухгалтерию МАУ «Центр материально-технического обеспечения».</w:t>
      </w:r>
    </w:p>
    <w:p>
      <w:pPr>
        <w:pStyle w:val="Style12"/>
        <w:jc w:val="both"/>
        <w:rPr/>
      </w:pPr>
      <w:r>
        <w:rPr>
          <w:sz w:val="28"/>
          <w:szCs w:val="28"/>
        </w:rPr>
        <w:t>2.4. Выплата компенсации осуществляется в соответствии с настоящим Положением, на основании заявления депутата о выплате компенсации (образец прилагается), которое подается один раз на весь период полномочий депутата на имя Председателя Совета. В заявлении указываются реквизиты банковского счета депутата, на который будет производиться перечисление компенсации.</w:t>
      </w:r>
    </w:p>
    <w:p>
      <w:pPr>
        <w:pStyle w:val="Style12"/>
        <w:jc w:val="both"/>
        <w:rPr/>
      </w:pPr>
      <w:r>
        <w:rPr>
          <w:sz w:val="28"/>
          <w:szCs w:val="28"/>
        </w:rPr>
        <w:t>2.5. Бухгалтер  МАУ «Центр материально-технического обеспечения» производит расчет суммы компенсации и ее перечисление на банковские счета, указанные в заявлениях депутатов о выплате компенсации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2.6. Компенсация назначается без подтверждающих документов.</w:t>
      </w:r>
    </w:p>
    <w:p>
      <w:pPr>
        <w:pStyle w:val="Style12"/>
        <w:jc w:val="both"/>
        <w:rPr/>
      </w:pPr>
      <w:r>
        <w:rPr>
          <w:sz w:val="28"/>
          <w:szCs w:val="28"/>
        </w:rPr>
        <w:t>2.7. Депутатам Совета, не принимающим участия в заседаниях Совета, работе постоянных комиссий, компенсационная выплата не производится.</w:t>
      </w:r>
    </w:p>
    <w:p>
      <w:pPr>
        <w:pStyle w:val="Style12"/>
        <w:jc w:val="both"/>
        <w:rPr/>
      </w:pPr>
      <w:r>
        <w:rPr>
          <w:sz w:val="28"/>
          <w:szCs w:val="28"/>
        </w:rPr>
        <w:t>2.8. Учет работы каждого депутата определяется протоколом Совета либо постоянной комиссии Совета.</w:t>
      </w:r>
    </w:p>
    <w:p>
      <w:pPr>
        <w:pStyle w:val="Style12"/>
        <w:jc w:val="both"/>
        <w:rPr/>
      </w:pPr>
      <w:r>
        <w:rPr>
          <w:sz w:val="28"/>
          <w:szCs w:val="28"/>
        </w:rPr>
        <w:t>2.9.Депутат Совета вправе оказаться от получения компенсационных выплат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/>
        <w:t xml:space="preserve">Приложение к Поло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едседателю Совета</w:t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ульдургинского муниципального округа</w:t>
      </w:r>
    </w:p>
    <w:p>
      <w:pPr>
        <w:pStyle w:val="Style12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депутата Совета </w:t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Style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Ф.И.О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Положением о порядке выплаты ежемесячной денежной компенсации депутатам Совета первого созыва Дульдургинского муниципального округа, осуществляющим полномочия на непостоянной основе, утвержденным   решением Совета от ___ ноября   2025   года  № ____,  прошу  выплатить  мне  денежную компенсацию на счет___________________________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сумма прописью)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Депутат_____________________________________________ ________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Ф.И.О.)                                                            (Подпись)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</w:t>
      </w:r>
    </w:p>
    <w:p>
      <w:pPr>
        <w:pStyle w:val="Style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1">
    <w:name w:val="ConsPlusNormal1"/>
    <w:qFormat/>
    <w:rPr>
      <w:rFonts w:ascii="Arial" w:hAnsi="Arial" w:cs="Arial"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7.info/2010/02/zakon82276.htm" TargetMode="External"/><Relationship Id="rId3" Type="http://schemas.openxmlformats.org/officeDocument/2006/relationships/hyperlink" Target="http://rz7.info/2010/02/zakon82276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00:00Z</dcterms:created>
  <dc:creator>Глава</dc:creator>
  <dc:description/>
  <cp:keywords/>
  <dc:language>en-US</dc:language>
  <cp:lastModifiedBy>admin</cp:lastModifiedBy>
  <cp:lastPrinted>2022-11-24T10:43:00Z</cp:lastPrinted>
  <dcterms:modified xsi:type="dcterms:W3CDTF">2025-11-21T02:40:00Z</dcterms:modified>
  <cp:revision>151</cp:revision>
  <dc:subject/>
  <dc:title>Забайкальский край</dc:title>
</cp:coreProperties>
</file>